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ab/>
        <w:tab/>
        <w:t xml:space="preserve">     </w:t>
      </w:r>
      <w:r>
        <w:rPr/>
        <w:t>Załącznik Nr 1</w:t>
      </w:r>
    </w:p>
    <w:p>
      <w:pPr>
        <w:pStyle w:val="Normal"/>
        <w:rPr/>
      </w:pPr>
      <w:r>
        <w:rPr>
          <w:sz w:val="16"/>
          <w:szCs w:val="16"/>
        </w:rPr>
        <w:t>Nazwa i dokładny    adres banku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Wójta Gminy Regn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Nawiązując do złożonego zamówienia publicznego na udzielenie długoterminowego kredytu z przeznaczeniem na wydatki inwestycyjne , spłatę rat wcześniej zaciągniętych kredytów</w:t>
      </w:r>
      <w:r>
        <w:rPr/>
        <w:t xml:space="preserve"> </w:t>
      </w:r>
      <w:r>
        <w:rPr>
          <w:sz w:val="28"/>
          <w:szCs w:val="28"/>
        </w:rPr>
        <w:t>i wydatki bieżą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sz w:val="28"/>
        </w:rPr>
      </w:pPr>
      <w:r>
        <w:rPr>
          <w:sz w:val="28"/>
        </w:rPr>
        <w:t>Oferujemy wykonanie zamówienia w zakresie objętym specyfikacji istotnych warunków zamówienia w następujący sposób: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1.   kwota kredytu 800.000-,PLN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2.   spłata kredytu 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96  rat miesięcznych w latach 2009-2016r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pierwsza rata płatna do 31-0-2009r.  w kwocie – 8.333,00 zł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oraz ostatnia rata do      31-12-2016 r. w kwocie     8.365,00 zł.          </w:t>
      </w:r>
    </w:p>
    <w:p>
      <w:pPr>
        <w:pStyle w:val="Normal"/>
        <w:tabs>
          <w:tab w:val="clear" w:pos="708"/>
          <w:tab w:val="left" w:pos="0" w:leader="none"/>
        </w:tabs>
        <w:ind w:left="180" w:hanging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3.  karencja w spłacie kapitału  – do dnia 31.12.2008 roku </w:t>
      </w:r>
    </w:p>
    <w:p>
      <w:pPr>
        <w:pStyle w:val="Normal"/>
        <w:tabs>
          <w:tab w:val="clear" w:pos="708"/>
          <w:tab w:val="left" w:pos="0" w:leader="none"/>
        </w:tabs>
        <w:ind w:left="180" w:hanging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4.  spłata kapitału  po upływie okresu karencji w okresach miesięcznych,   </w:t>
      </w:r>
    </w:p>
    <w:p>
      <w:pPr>
        <w:pStyle w:val="Normal"/>
        <w:tabs>
          <w:tab w:val="clear" w:pos="708"/>
          <w:tab w:val="left" w:pos="0" w:leader="none"/>
        </w:tabs>
        <w:ind w:left="180" w:hanging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5.  oprocentowanie kredytu ustala się według zmiennej stawki procentowej  ustalonej na bazie średniej stawki referencyjnej WIBOR 3M w wysokości 5,64 %  wynikającej ze średniej stawki za miesiąc styczeń 2008 r. – powiększonej o marżę banku w wysokości ……… % 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6.    jednorazowa prowizja bankowa w wysokości ................ % ,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7.   spłata odsetek w okresach miesięcznych,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i/>
          <w:i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a)   </w:t>
      </w:r>
      <w:r>
        <w:rPr>
          <w:i/>
          <w:sz w:val="28"/>
        </w:rPr>
        <w:t xml:space="preserve"> /Zamawiający nie przewiduje karencji w spłacie odsetek/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i/>
          <w:i/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)   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oprocentowanie kredytu oparte będzie na bazie średniej stawki miesięcznej  WIBOR 3M za miesiąc poprzedzający okres obrachunkowy/,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1.8.    zakłada się udzielenie kredytu w transzach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 transza  -   w dniu  10.03.2008r. w wysokości        330 000, 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I transza – w dniu   12.06. 2008r. w wysokości        470 000,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9.     dopuszcza się możliwość zmniejszenia kwoty wykorzystania kredytu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10.  od wcześniejszej spłaty kredytu (całości lub części) prowizja – 0%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11.  od gotowości udzielenia kredytu prowizja -  0%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</w:rPr>
      </w:pPr>
      <w:r>
        <w:rPr>
          <w:sz w:val="28"/>
        </w:rPr>
        <w:t>Oświadczamy, że zapoznaliśmy się ze specyfikacją istotnych warunków zamówienia i nie wnosimy do niej zastrzeżeń oraz że otrzymaliśmy informacje konieczne do właściwego przygotowania oferty.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Załącznik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rmonogram spłat  rat kredytu i odsete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akceptowany wzór umowy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Podpis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56:00Z</dcterms:created>
  <dc:creator>1</dc:creator>
  <dc:description/>
  <cp:keywords/>
  <dc:language>en-US</dc:language>
  <cp:lastModifiedBy>1</cp:lastModifiedBy>
  <cp:lastPrinted>2008-02-20T09:31:00Z</cp:lastPrinted>
  <dcterms:modified xsi:type="dcterms:W3CDTF">2008-02-20T08:32:00Z</dcterms:modified>
  <cp:revision>6</cp:revision>
  <dc:subject/>
  <dc:title>     Załącznik Nr 1</dc:title>
</cp:coreProperties>
</file>